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each agenda item please bullet the outcome of your discussion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mework Poli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sting Policies</w:t>
      </w:r>
    </w:p>
    <w:p>
      <w:pPr>
        <w:pStyle w:val="ListParagraph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tellectual Integrity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tegrating Catholic Identity into the curr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mon Core and Standards and how it relates to profici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lacement in classes (Honors/AP)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ylla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ork load and expectations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53:00Z</dcterms:created>
  <dc:creator>montagueangela</dc:creator>
  <dc:description/>
  <dc:language>en-US</dc:language>
  <cp:lastModifiedBy>Durrett, Jacqui</cp:lastModifiedBy>
  <cp:lastPrinted>2013-02-25T13:15:00Z</cp:lastPrinted>
  <dcterms:modified xsi:type="dcterms:W3CDTF">2013-02-26T14:53:00Z</dcterms:modified>
  <cp:revision>2</cp:revision>
  <dc:subject/>
  <dc:title/>
</cp:coreProperties>
</file>